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7">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9">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0">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3 / MARZ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PÉRDIDAS EN LOS RENDIMIENTOS Y MANEJO DE LOS ARTRÓPODOS EN ESTADOS UNIDOS: EL RECUENTO DE VEINTE AÑO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 xml:space="preserve">Corresponde a Revista ICAC Recorder  (Volumen XXXI, número 1- Marzo del 2013) del CCIA </w:t>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publicado con fecha 02-04-13</w:t>
      </w:r>
    </w:p>
    <w:p>
      <w:pPr>
        <w:pStyle w:val="Normal"/>
        <w:tabs>
          <w:tab w:val="clear" w:pos="709"/>
          <w:tab w:val="center" w:pos="5616" w:leader="none"/>
        </w:tabs>
        <w:jc w:val="center"/>
        <w:rPr>
          <w:rFonts w:ascii="Arial" w:hAnsi="Arial" w:cs="Arial"/>
          <w:bCs/>
          <w:i/>
          <w:i/>
          <w:sz w:val="28"/>
          <w:szCs w:val="28"/>
        </w:rPr>
      </w:pPr>
      <w:r>
        <w:rPr>
          <w:rFonts w:cs="Arial" w:ascii="Arial" w:hAnsi="Arial"/>
          <w:bCs/>
          <w:i/>
          <w:sz w:val="28"/>
          <w:szCs w:val="28"/>
        </w:rPr>
      </w:r>
    </w:p>
    <w:p>
      <w:pPr>
        <w:pStyle w:val="Normal"/>
        <w:autoSpaceDE w:val="false"/>
        <w:jc w:val="both"/>
        <w:rPr>
          <w:rFonts w:ascii="Arial" w:hAnsi="Arial" w:cs="Arial"/>
          <w:b/>
          <w:b/>
        </w:rPr>
      </w:pPr>
      <w:r>
        <w:rPr>
          <w:rFonts w:cs="Arial" w:ascii="Arial" w:hAnsi="Arial"/>
          <w:b/>
        </w:rPr>
        <w:t>Antecedentes y fundamentación lógic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0"/>
          <w:szCs w:val="20"/>
        </w:rPr>
      </w:pPr>
      <w:r>
        <w:rPr>
          <w:rFonts w:cs="Arial" w:ascii="Arial" w:hAnsi="Arial"/>
          <w:sz w:val="20"/>
          <w:szCs w:val="20"/>
        </w:rPr>
        <w:t>Los rendimientos del algodón dependen de muchas variables, aunque las dos que presentan las mayores variaciones de año en año son las condiciones atmosféricas, sobre todo las precipitaciones en condiciones de secano, y los daños causados por los insectos. Los investigadores todavía no han podido desarrollar variedades que requieran menos agua para su desarrollo normal y, de ahí, que se vean afectadas en grado mínimo por las variaciones de las lluvias de un año a otro. Por otra parte, las investigaciones entomológicas han avanzado a pasos agigantados, primero y sobre todo desde el desarrollo de los insecticidas en lo referente a la introducción y promoción del uso de estos, y segundo, en cuanto a la reducción de su uso. Las metas investigativas fundamentales son: la biología de los insectos, la etapa en la que los insectos son más susceptibles al control, el tipo de producto químico que debe emplearse y durante cuánto tiempo debe aplicarse. En la mayoría de los casos, la comunidad que se ocupa de las investigaciones en el algodón siguió sin reservas las tendencias de los insectos haciendo mayor énfasis dentro del complejo de insectos, en las plagas más peligrosas y en las formas más factibles de controlarlas. Las medidas de control han cambiado en casi todos los países y es por ello que los insectos chupadores y las heliotinas aparecieron como las plagas más nocivas. El mosquito verde y la mosca blanca encabezaron la lista de los insectos más dañinos en muchos países pero, más adelante, el gusano de la cápsula ascendió al primer lugar hasta que se introdujo el algodón biotec a mediados del decenio de los 90. En la actualidad la tendencia está, o parece estar, cambiando nuevamente, sobre todo en los países donde se está adoptando la biotecnología. La presión de las plagas puede rastrearse / monitorearse utilizando muchos indicadores tales como: número de lugares candentes por unidad de superficie, porcentaje de la superficie afectada, número de insectos capturados por trampa (aunque no resulta confiable para la infestación del campo ni tampoco es aplicable a todas las plagas), superficie que requiere aspersiones, entre otros. Los entomólogos estadounidenses han venido recolectando datos desde 1979 acerca de muchas variables relacionadas con la presión de las plagas, incluidas estimaciones sobre las pérdidas en los rendimientos originadas por los artrópodos, porcentaje de la superficie afectada, costos de control directos y rociados de insecticidas. El presente artículo se centra en las pérdidas de rendimiento estimadas atribuibles a los artrópodos, plagas individuales y el costo de las medidas de control directo en los últimos veinte añ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Fuentes de datos</w:t>
      </w:r>
    </w:p>
    <w:p>
      <w:pPr>
        <w:pStyle w:val="Normal"/>
        <w:autoSpaceDE w:val="false"/>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sz w:val="20"/>
          <w:szCs w:val="20"/>
        </w:rPr>
      </w:pPr>
      <w:r>
        <w:rPr>
          <w:rFonts w:cs="Arial" w:ascii="Arial" w:hAnsi="Arial"/>
          <w:i/>
          <w:iCs/>
          <w:sz w:val="20"/>
          <w:szCs w:val="20"/>
        </w:rPr>
        <w:t>Los datos sobre las pérdidas en los rendimientos y los costos de manejo directos para todos los años se obtuvieron de los coordinadores de los estados y se tomaron de las encuestas realizadas por los agentes de los condados en los estados productores de algodón, especialistas de extensión, consultores privados y entomólogos investigadores. Se utilizaron las mismas fuentes todos los años. Según estas fuentes – que han venido recopilando los datos durante años – los datos se promediaron para</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i/>
          <w:i/>
          <w:iCs/>
          <w:sz w:val="20"/>
          <w:szCs w:val="20"/>
        </w:rPr>
      </w:pPr>
      <w:r>
        <w:rPr>
          <w:rFonts w:cs="Arial" w:ascii="Arial" w:hAnsi="Arial"/>
          <w:i/>
          <w:iCs/>
          <w:sz w:val="20"/>
          <w:szCs w:val="20"/>
        </w:rPr>
        <w:t>una unidad de información total. En consecuencia, un 8% de daños en 25 de 100 hectáreas equivale a un 2% de daños a 100 hectáreas.</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Fuentes de financiación</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pPr>
      <w:r>
        <w:rPr>
          <w:rFonts w:cs="Arial" w:ascii="Arial" w:hAnsi="Arial"/>
          <w:i/>
          <w:iCs/>
          <w:sz w:val="20"/>
          <w:szCs w:val="20"/>
        </w:rPr>
        <w:t xml:space="preserve">La Fundación Algodonera (The Cotton Foundation), organización formada por miembros, proporcionó financiación para este trabajo. Entre los miembros de la fundación se incluyen  bancos, compañías de semillas, fabricantes de productos químicos y equipamiento, editores </w:t>
      </w:r>
      <w:r>
        <w:rPr>
          <w:rFonts w:cs="TimesNewRomanPS-ItalicMT" w:ascii="TimesNewRomanPS-ItalicMT" w:hAnsi="TimesNewRomanPS-ItalicMT"/>
          <w:i/>
          <w:iCs/>
          <w:sz w:val="20"/>
          <w:szCs w:val="20"/>
        </w:rPr>
        <w:t>y otros, cuyo objetivo es fomentar una industria algodonera saludable en Estados Unidos.</w:t>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Artrópodos</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Desde el punto de vista técnico, los artrópodos se definen como animales invertebrados del filo Arthropoda, entre los que se incluyen insectos, arácnidos y crustáceos caracterizados por cutículas y miembros articulados.</w:t>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Costos de manejo directos</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Entre los costos de manejo directos se incluyen: ´costos de insecticidas en el momento de la siembra´(estimación del costo de los insecticidas sistémicos aplicados en el momento de la siembra para controlar trips y otras plagas que afectan las plántulas del algodón); ´costos del algodón Bt´(estimación de la cuota tecnológica); ´costos de erradicación´ (que incluyen la cuota de mantenimiento en los estados que han erradicado el picudo y que han concluido otros proyectos de erradicación), y ´costos de exploración´, además de los ´costos de insecticidas foliares´ tradicionales.</w:t>
      </w:r>
    </w:p>
    <w:p>
      <w:pPr>
        <w:pStyle w:val="Normal"/>
        <w:autoSpaceDE w:val="false"/>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lagas principal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0"/>
          <w:szCs w:val="20"/>
        </w:rPr>
        <w:t>En 1993/94, las cinco plagas principales que causaron las mayores pérdidas en los rendimientos en Estados Unidos fueron: el picudo de la cápsula (</w:t>
      </w:r>
      <w:r>
        <w:rPr>
          <w:rFonts w:cs="Arial" w:ascii="Arial" w:hAnsi="Arial"/>
          <w:i/>
          <w:iCs/>
          <w:sz w:val="20"/>
          <w:szCs w:val="20"/>
        </w:rPr>
        <w:t>Anthonomus grandis)</w:t>
      </w:r>
      <w:r>
        <w:rPr>
          <w:rFonts w:cs="Arial" w:ascii="Arial" w:hAnsi="Arial"/>
          <w:sz w:val="20"/>
          <w:szCs w:val="20"/>
        </w:rPr>
        <w:t xml:space="preserve">, el gusano del capullo y el gusano de la cápsula, y la chinche Lygus </w:t>
      </w:r>
      <w:r>
        <w:rPr>
          <w:rFonts w:cs="Arial" w:ascii="Arial" w:hAnsi="Arial"/>
          <w:i/>
          <w:iCs/>
          <w:sz w:val="20"/>
          <w:szCs w:val="20"/>
        </w:rPr>
        <w:t xml:space="preserve">(Lygus lineolaris </w:t>
      </w:r>
      <w:r>
        <w:rPr>
          <w:rFonts w:cs="Arial" w:ascii="Arial" w:hAnsi="Arial"/>
          <w:sz w:val="20"/>
          <w:szCs w:val="20"/>
        </w:rPr>
        <w:t xml:space="preserve">y </w:t>
      </w:r>
      <w:r>
        <w:rPr>
          <w:rFonts w:cs="Arial" w:ascii="Arial" w:hAnsi="Arial"/>
          <w:i/>
          <w:iCs/>
          <w:sz w:val="20"/>
          <w:szCs w:val="20"/>
        </w:rPr>
        <w:t xml:space="preserve">Lygus Hesperus, en el oeste), </w:t>
      </w:r>
      <w:r>
        <w:rPr>
          <w:rFonts w:cs="Arial" w:ascii="Arial" w:hAnsi="Arial"/>
          <w:sz w:val="20"/>
          <w:szCs w:val="20"/>
        </w:rPr>
        <w:t xml:space="preserve">trips </w:t>
      </w:r>
      <w:r>
        <w:rPr>
          <w:rFonts w:cs="Arial" w:ascii="Arial" w:hAnsi="Arial"/>
          <w:i/>
          <w:iCs/>
          <w:sz w:val="20"/>
          <w:szCs w:val="20"/>
        </w:rPr>
        <w:t xml:space="preserve">(Trips </w:t>
      </w:r>
      <w:r>
        <w:rPr>
          <w:rFonts w:cs="Arial" w:ascii="Arial" w:hAnsi="Arial"/>
          <w:sz w:val="20"/>
          <w:szCs w:val="20"/>
        </w:rPr>
        <w:t>spp.), y la gardama (</w:t>
      </w:r>
      <w:r>
        <w:rPr>
          <w:rFonts w:cs="Arial" w:ascii="Arial" w:hAnsi="Arial"/>
          <w:i/>
          <w:iCs/>
          <w:sz w:val="20"/>
          <w:szCs w:val="20"/>
        </w:rPr>
        <w:t xml:space="preserve">Spodoptera exigua). </w:t>
      </w:r>
      <w:r>
        <w:rPr>
          <w:rFonts w:cs="Arial" w:ascii="Arial" w:hAnsi="Arial"/>
          <w:sz w:val="20"/>
          <w:szCs w:val="20"/>
        </w:rPr>
        <w:t>El picudo de la cápsula por sí solo causó cerca del 2% de las pérdidas totales en los rendimientos (que se definen como el rendimiento observado comparado con el que de otro modo se habría obtenido), mientras que los gusanos del capullo y de la cápsula en conjunto, causaron solo el 1,6% de esas pérdidas. El picudo de la cápsula, junto con el gusano del capullo y el gusano de la cápsula, fueron los causantes del 84% de todas las pérdidas en el rendimiento, que se estimaron en un 6,9% en 1993/94. En los dos decenios más recientes, la intensidad del daño ocasionado por los artrópodos cambió, como se describe más adelant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Picudo de la cápsul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n los últimos dos decenios, el picudo de la cápsula encabezó solo tres veces la lista de los insectos más dañinos: en las temporadas de cultivo de 1993/94, 1997/98 y 2000/01. El daño al rendimiento causado por el picudo de la cápsula se ha venido reduciendo sostenidamente. Durante siete años, partiendo de la temporada 2006/07, Estados Unidos no ha sido informado de ningún daño ocasionado a los rendimientos por el picudo de la cápsula. El programa para erradicar esa plaga, que fue lanzado a comienzos de los años 70, logró eliminar el picudo en la mayoría de las zonas de producción del país. Se sigue monitoreando la plaga por medio de trampas de feromonas en casi todas las zonas de producción a un costo mínimo y continúa la erradicación activa en una región productora de Texas: el valle del Río Grand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Gusano del capullo/ gusano de la cápsul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l gusano del capullo y el gusano de la cápsula causaron las mayores pérdidas en los rendimientos y figuraron en el listado 12 veces en el primer lugar de plagas más peligrosas. La pérdida en el rendimiento ascendió hasta alcanzar un 4,2% en 1995/96. El nivel de pérdidas en el rendimiento ocasionado por el gusano del capullo y el gusano de la cápsula ha variado pero, en general, la tendencia es a la baja. En vista de que la mayor parte de la superficie está sembrada de algodón biotec de genes apilados resistente a los insectos, no se espera que el gusano del capullo y el gusano de la cápsula, el gusano rosado de la cápsula y otras orugas, ganen fuerz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Chinche Lygu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s pérdidas causadas por Lygus han variado de año en año al igual que como sucede con la mayoría de los demás artrópodos. En los últimos veinte años, la chinche Lygus se ha revelado como la plaga más dañina en solo dos ocasiones, ambas durante el último quinquenio. Existe el consenso generalizado en el seno de la comunidad algodonera de Estados Unidos de que en el país está aumentando la incidencia de chinches Lygus en el algodón, pero las cifras que aparecen en el cuadro de la página siguiente, no parecen sustentar ese postulado. Parece que al manejo de la chinche Lygus se le ha conferido decididamente mayor prioridad debido a una serie de factores, en especial, el uso generalizado de reguladores del crecimiento de los insectos para el control de la mosca blanca, el algodón biotec</w:t>
        <w:br/>
        <w:t xml:space="preserv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ind w:left="-264" w:hanging="0"/>
        <w:jc w:val="center"/>
        <w:rPr/>
      </w:pPr>
      <w:r>
        <w:rPr/>
        <w:drawing>
          <wp:inline distT="0" distB="0" distL="0" distR="0">
            <wp:extent cx="5986780" cy="9070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4" r="-4" b="-4"/>
                    <a:stretch>
                      <a:fillRect/>
                    </a:stretch>
                  </pic:blipFill>
                  <pic:spPr bwMode="auto">
                    <a:xfrm>
                      <a:off x="0" y="0"/>
                      <a:ext cx="5986780" cy="9070340"/>
                    </a:xfrm>
                    <a:prstGeom prst="rect">
                      <a:avLst/>
                    </a:prstGeom>
                  </pic:spPr>
                </pic:pic>
              </a:graphicData>
            </a:graphic>
          </wp:inline>
        </w:drawing>
      </w:r>
    </w:p>
    <w:p>
      <w:pPr>
        <w:pStyle w:val="Normal"/>
        <w:autoSpaceDE w:val="false"/>
        <w:ind w:left="-264" w:hanging="0"/>
        <w:jc w:val="center"/>
        <w:rPr/>
      </w:pPr>
      <w:r>
        <w:rPr/>
      </w:r>
    </w:p>
    <w:p>
      <w:pPr>
        <w:pStyle w:val="Normal"/>
        <w:autoSpaceDE w:val="false"/>
        <w:ind w:left="-264" w:hanging="0"/>
        <w:jc w:val="center"/>
        <w:rPr>
          <w:sz w:val="16"/>
          <w:szCs w:val="16"/>
        </w:rPr>
      </w:pPr>
      <w:r>
        <w:rPr>
          <w:sz w:val="16"/>
          <w:szCs w:val="16"/>
        </w:rPr>
        <w:t>Cuadro 1: Pérdidas en el rendimiento algodonero en EE. UU.</w:t>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0"/>
          <w:szCs w:val="20"/>
        </w:rPr>
        <w:t xml:space="preserve">para el control de lepidópteros, y el aumento en el número de cultivos que sirven como hospedero preferido de la chinche. Sobre todo, la disponibilidad de plaguicidas específicos para una plaga determinada, es decir, reguladores del crecimiento de los insectos y el algodón biotec resistente a los insectos, ha dado como resultado una significativa reducción en el número de aplicaciones de insecticidas que son activos en contra de la chinche Lygus. La reducción en el uso de insecticidas abrió una ventana que ha permitido que la Lygus cause considerable daño. Muchos investigadores han llegado a conclusiones similares. Según Taillon </w:t>
      </w:r>
      <w:r>
        <w:rPr>
          <w:rFonts w:cs="Arial" w:ascii="Arial" w:hAnsi="Arial"/>
          <w:i/>
          <w:iCs/>
          <w:sz w:val="20"/>
          <w:szCs w:val="20"/>
        </w:rPr>
        <w:t xml:space="preserve">et al </w:t>
      </w:r>
      <w:r>
        <w:rPr>
          <w:rFonts w:cs="Arial" w:ascii="Arial" w:hAnsi="Arial"/>
          <w:sz w:val="20"/>
          <w:szCs w:val="20"/>
        </w:rPr>
        <w:t>(2012), la chinche opaca de las plantas (</w:t>
      </w:r>
      <w:r>
        <w:rPr>
          <w:rFonts w:cs="Arial" w:ascii="Arial" w:hAnsi="Arial"/>
          <w:i/>
          <w:iCs/>
          <w:sz w:val="20"/>
          <w:szCs w:val="20"/>
        </w:rPr>
        <w:t xml:space="preserve">Lygus lineolaris) </w:t>
      </w:r>
      <w:r>
        <w:rPr>
          <w:rFonts w:cs="Arial" w:ascii="Arial" w:hAnsi="Arial"/>
          <w:sz w:val="20"/>
          <w:szCs w:val="20"/>
        </w:rPr>
        <w:t xml:space="preserve">se ha convertido en la plaga más destructora en el algodón desde la erradicación del picudo de la cápsula y la comercialización del algodón biotec. Antes de 1995, las chinches de las plantas se controlaban con insecticidas dirigidos a otras plagas de insectos como la oruga del tabaco, el gusano del capullo, el gusano de la cápsula y el picudo del algodón. Taillon </w:t>
      </w:r>
      <w:r>
        <w:rPr>
          <w:rFonts w:cs="Arial" w:ascii="Arial" w:hAnsi="Arial"/>
          <w:i/>
          <w:iCs/>
          <w:sz w:val="20"/>
          <w:szCs w:val="20"/>
        </w:rPr>
        <w:t xml:space="preserve">et al </w:t>
      </w:r>
      <w:r>
        <w:rPr>
          <w:rFonts w:cs="Arial" w:ascii="Arial" w:hAnsi="Arial"/>
          <w:sz w:val="20"/>
          <w:szCs w:val="20"/>
        </w:rPr>
        <w:t>(2012) hallaron que los productores de Arkansas trataron el 92% de la superficie algodonera en 2010.</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rip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Se sabe que en Estados Unidos hay varias especies de trips que infestan el algodón. El complejo de la especie y su abundancia varían grandemente entre estados productores de algodón. La población de trips sobrepasa el nivel umbral, pero el ataque tiene lugar por lo general durante las etapas tempranas del desarrollo del cultivo, por lo que el impacto sobre los rendimientos sigue siendo mínimo. Dado el escaso daño ocasionado por el gusano del capullo y el gusano de la cápsula, la ausencia de pérdidas en los rendimientos atribuibles al picudo de la cápsula y, en general, las pérdidas exiguas en los rendimientos infligidas por los artrópodos en 2009/10, los trips lograron situarse a la cabeza de la lista de los culpables de pérdidas en los rendimient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Gardam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 gardama nunca ha figurado a la cabeza de la lista de los generadores de pérdidas en el rendimiento en los últimos veinte años. En años recientes casi no se ha registrado pérdida imputable a la gardama y ese éxito se atribuye mayormente al uso de variedades de algodón biotec.</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Otras plag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0"/>
          <w:szCs w:val="20"/>
        </w:rPr>
        <w:t>La población de la mosca blanca (</w:t>
      </w:r>
      <w:r>
        <w:rPr>
          <w:rFonts w:cs="Arial" w:ascii="Arial" w:hAnsi="Arial"/>
          <w:i/>
          <w:iCs/>
          <w:sz w:val="20"/>
          <w:szCs w:val="20"/>
        </w:rPr>
        <w:t xml:space="preserve">Bemisia tabaci) </w:t>
      </w:r>
      <w:r>
        <w:rPr>
          <w:rFonts w:cs="Arial" w:ascii="Arial" w:hAnsi="Arial"/>
          <w:sz w:val="20"/>
          <w:szCs w:val="20"/>
        </w:rPr>
        <w:t>se había reducido drásticamente en 1993/94. Las infestaciones de mosca blanca se limitan en su mayoría a los estados del oeste. Muchos factores, entre ellos, los ajustes de los productos químicos, el control biológico y diversas medidas de MIP, contribuyeron a que mermara la población de mosca blanca a niveles insignificantes. Los demás artrópodos que siguen produciendo pérdidas en el rendimiento son los áfidos (</w:t>
      </w:r>
      <w:r>
        <w:rPr>
          <w:rFonts w:cs="Arial" w:ascii="Arial" w:hAnsi="Arial"/>
          <w:i/>
          <w:iCs/>
          <w:sz w:val="20"/>
          <w:szCs w:val="20"/>
        </w:rPr>
        <w:t>Aphis gossypii)</w:t>
      </w:r>
      <w:r>
        <w:rPr>
          <w:rFonts w:cs="Arial" w:ascii="Arial" w:hAnsi="Arial"/>
          <w:sz w:val="20"/>
          <w:szCs w:val="20"/>
        </w:rPr>
        <w:t>, arañas rojas (</w:t>
      </w:r>
      <w:r>
        <w:rPr>
          <w:rFonts w:cs="Arial" w:ascii="Arial" w:hAnsi="Arial"/>
          <w:i/>
          <w:iCs/>
          <w:sz w:val="20"/>
          <w:szCs w:val="20"/>
        </w:rPr>
        <w:t xml:space="preserve">Tetranychus </w:t>
      </w:r>
      <w:r>
        <w:rPr>
          <w:rFonts w:cs="Arial" w:ascii="Arial" w:hAnsi="Arial"/>
          <w:sz w:val="20"/>
          <w:szCs w:val="20"/>
        </w:rPr>
        <w:t>spp.) y diversas especies de chinches apestosas. Las pérdidas ocasionadas por los áfidos se han mantenido iguales a lo largo de los años, excepto en 1999/00 cuando artrópodos no tradicionales causaron las mayores pérdidas y la pulga saltona del algodón encabezó la lista con un 2,4% de afectación, seguida de los áfidos con un 2,2%. Las pérdidas en los rendimientos debido al gusano de la cápsula fueron inferiores al 50% de la pérdida causada individualmente por la pulga saltona del algodón o los áfidos. Por lo general, la araña roja tiene un efecto mayor sobre la calidad de la fibra que sobre el rendimiento. Las arañas rojas continúan siendo una plaga de importancia en el algodón, pero nunca han alcanzado proporciones alarmantes. Las infestaciones esporádicas dentro de los campos y a través de los estados por lo general, no requieren rociados con insecticidas para controlar las chinches. Están ganando en importancia diversas especies de chinches apestosas y en años recientes se han requerido rociados de insecticidas en superficies mayor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Muchas otras plagas de insectos afectan los rendimientos del algodón en Estados Unidos. El gusano rosado de la cápsula (</w:t>
      </w:r>
      <w:r>
        <w:rPr>
          <w:rFonts w:cs="Arial" w:ascii="Arial" w:hAnsi="Arial"/>
          <w:i/>
          <w:iCs/>
          <w:sz w:val="20"/>
          <w:szCs w:val="20"/>
        </w:rPr>
        <w:t xml:space="preserve">Pectinophora gossypiella) </w:t>
      </w:r>
      <w:r>
        <w:rPr>
          <w:rFonts w:cs="Arial" w:ascii="Arial" w:hAnsi="Arial"/>
          <w:sz w:val="20"/>
          <w:szCs w:val="20"/>
        </w:rPr>
        <w:t>es una de las plagas que ha ganado en importancia en Arizona, Nuevo México, el oeste de Texas y California. En 1995, se consideraba que había mayor potencial de buen manejo económico del gusano rosado de la cápsula en el desierto del suroeste que en ningún otro momento anterior. El manejo de toda la superficie basado en la tecnología del feromona y la técnica del insecto estéril, se vio que eran eficaces si se aplicaban campo por campo. Las medidas de control agronómicas que contribuyeron a destruir las larvas también resultaron eficaces como complemento a las medidas de control a largo plazo. Los genes Cry, que se esperaba abrirían camino hasta alcanzar la etapa comercial, se percibían como táctica integrada fuerte para la erradicación del gusano rosado de la cápsula (Staten, 1995), plaga importantísima que causó las mayores pérdidas en el rendimiento en China, India y Pakistán a comienzo del decenio de 1990. Las opiniones de Staten (1995) se vieron corroboradas ya que el gusano rosado de la cápsula hace unos 8 ó 10 años, ha dejado de tener impacto negativo sobre los rendimientos del algodón en Estados Unidos. El algodón biotec desempeñó un papel preponderante en el control del gusano rosado. Cerca de 20 plagas de insectos se han monitoreado para valorar sus efectos individuales sobre los rendimientos del algodón en Estados Unidos. También se monitorearon otros seis o siete insectos de manera intermitente. La situación varía de un estado a otro, dado que algunos insectos encuentran condiciones más adecuadas para su desarrollo en lugar que otro, pero, en general, ninguna de las demás plagas, ni siquiera las que no se examinan anteriormente, requirieron rociados de insecticidas. El monitoreo del picudo de la cápsula y las estrategias de control del gusano rosado de la cápsula costaron US$8,9/ha y US$0,82/ha, respectivamente a nivel naciona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érdidas en los rendimientos a lo largo de los años y costos de manejo direct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os datos sobre los últimos 20 años muestran que en 1993/94, la pérdida promedio nacional en el rendimiento fue de un 6,9%. El rendimiento promedio en Estados Unidos fue de 679 kg/ha, lo que significa que se perdieron 47 kilogramos de fibra /ha atribuibles a la acción del complejo de plagas de insectos. El Indice A del Cotlook para 1993/94 fue de US$1,56/kg de fibra, para una pérdida de un monto de US$73/ha. En 1994/95, las pérdidas disminuyeron a un 6% debido a una reducción generalizada de la presión de las plagas. En la temporada que siguió, la de 1995/96, las pérdidas aumentaron de nuevo hasta un 11,1%, la mayor tasa de pérdida de los últimos 20 años, lo que hizo que el rendimiento promedio nacional cayera a 602 kg/ha. La pérdida en el rendimiento calculada en 1995/96 fue de 69 kg de fibra/ha, es decir US$130/ha, pese a los US$143/ ha que se habían invertido en costos de manejo directos. Las pérdidas en el rendimiento debido a los artrópodos han ido en descenso desde 1995/96. Las pérdidas en el rendimiento se han reducido a menos del 5% desde 2001/02 y a solo 2,06% en 2012/13. El Indice A del Cotlook promedio para la temporada de 2012/13 todavía no está disponible pero, sobre la base de una pérdida del 3% en el rendimiento en 2011/12, las pérdidas en términos de dólares estadounidenses ascienden a solo US$56/ha, pese a un precio del Indice A a largo plazo de casi un 30% por encima del promedi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l gráfico siguiente muestra claramente una tendencia decreciente en cuanto a las pérdidas ocasionadas por los daños de los artrópodos. Las cifras anuales de pérdidas relacionadas con los insectos también se informan en términos de dólares estadounidenses invertidos en el manejo directo de artrópodos. El costo del manejo de artrópodos dio señales de una tendencia ligeramente alcista. Según los datos promedio de 20 años, se gastaron cerca de US$135/ha en el control de los artrópodos. Los rendimientos del algodón aumentaron y mostraron una tendencia positiva pero no se demostró que tuvieran una fuerte correlación negativa con el descenso en las pérdidas relacionadas con los artrópodos. El débil coeficiente de correlación de -0,80 indica que los aumentos en los rendimientos también han obedecido a desarrollos / avances en otras prácticas agronómicas. El papel desempeñado por el algodón biotec en este sentido se examina por separado.</w:t>
      </w:r>
    </w:p>
    <w:p>
      <w:pPr>
        <w:pStyle w:val="Normal"/>
        <w:autoSpaceDE w:val="false"/>
        <w:jc w:val="both"/>
        <w:rPr>
          <w:rFonts w:ascii="TimesNewRomanPSMT" w:hAnsi="TimesNewRomanPSMT" w:cs="TimesNewRomanPSMT"/>
          <w:sz w:val="10"/>
          <w:szCs w:val="10"/>
        </w:rPr>
      </w:pPr>
      <w:r>
        <w:rPr>
          <w:rFonts w:cs="TimesNewRomanPSMT" w:ascii="TimesNewRomanPSMT" w:hAnsi="TimesNewRomanPSMT"/>
          <w:sz w:val="10"/>
          <w:szCs w:val="10"/>
        </w:rPr>
      </w:r>
    </w:p>
    <w:p>
      <w:pPr>
        <w:pStyle w:val="Normal"/>
        <w:autoSpaceDE w:val="false"/>
        <w:jc w:val="both"/>
        <w:rPr>
          <w:lang w:val="en-US"/>
        </w:rPr>
      </w:pPr>
      <w:r>
        <w:rPr>
          <w:lang w:val="en-US"/>
        </w:rPr>
        <w:drawing>
          <wp:inline distT="0" distB="0" distL="0" distR="0">
            <wp:extent cx="2856230" cy="21551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55190"/>
                    </a:xfrm>
                    <a:prstGeom prst="rect">
                      <a:avLst/>
                    </a:prstGeom>
                  </pic:spPr>
                </pic:pic>
              </a:graphicData>
            </a:graphic>
          </wp:inline>
        </w:drawing>
      </w:r>
    </w:p>
    <w:p>
      <w:pPr>
        <w:pStyle w:val="Normal"/>
        <w:autoSpaceDE w:val="false"/>
        <w:jc w:val="both"/>
        <w:rPr>
          <w:sz w:val="10"/>
          <w:szCs w:val="10"/>
          <w:lang w:val="en-US"/>
        </w:rPr>
      </w:pPr>
      <w:r>
        <w:rPr>
          <w:sz w:val="10"/>
          <w:szCs w:val="10"/>
          <w:lang w:val="en-US"/>
        </w:rPr>
      </w:r>
    </w:p>
    <w:p>
      <w:pPr>
        <w:pStyle w:val="Normal"/>
        <w:autoSpaceDE w:val="false"/>
        <w:jc w:val="both"/>
        <w:rPr>
          <w:lang w:val="en-US"/>
        </w:rPr>
      </w:pPr>
      <w:r>
        <w:rPr>
          <w:lang w:val="en-US"/>
        </w:rPr>
        <w:drawing>
          <wp:inline distT="0" distB="0" distL="0" distR="0">
            <wp:extent cx="2856230" cy="21475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sz w:val="10"/>
          <w:szCs w:val="10"/>
          <w:lang w:val="en-US"/>
        </w:rPr>
      </w:pPr>
      <w:r>
        <w:rPr>
          <w:sz w:val="10"/>
          <w:szCs w:val="10"/>
          <w:lang w:val="en-US"/>
        </w:rPr>
      </w:r>
    </w:p>
    <w:p>
      <w:pPr>
        <w:pStyle w:val="Normal"/>
        <w:autoSpaceDE w:val="false"/>
        <w:jc w:val="both"/>
        <w:rPr>
          <w:rFonts w:ascii="TimesNewRomanPSMT" w:hAnsi="TimesNewRomanPSMT" w:cs="TimesNewRomanPSMT"/>
          <w:sz w:val="20"/>
          <w:szCs w:val="20"/>
        </w:rPr>
      </w:pPr>
      <w:r>
        <w:rPr>
          <w:lang w:val="en-US"/>
        </w:rPr>
        <w:drawing>
          <wp:inline distT="0" distB="0" distL="0" distR="0">
            <wp:extent cx="2856230" cy="21475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Reducciones por estado, relacionadas en el rendimiento con los artrópo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n Estados Unidos se produce algodón en 17 estados. Debido a los artrópodos, la reducción promedio de 20 años en el rendimiento para los 17 estados se estima en un 5,6%. Sin embargo, de todos los estados productores de algodón, los rendimientos del cultivo en Alabama fueron los más afectados por los artrópodos. Según el rendimiento en Alabama, el promedio de pérdidas durante 20 años fue de 10,2%, seguido por el de 7,7% en Oklahoma, y de 7,5% en Tennessee. Los gusanos del capullo y los gusanos de la cápsula fueron los mayores causantes de daños a los rendimientos en Alabama. Casi la mitad de las pérdidas en rendimiento se debieron a ambos tipos de gusanos en 1995/96. El daño fue severo en todo el estado, aunque la porción más duramente afectada fue la del centro. Los datos promedio de 20 años acerca de la reducción en el rendimiento también mostraron que Kansas y Virginia fueron los menos afectados por los artrópodos. La tendencia decreciente en las pérdidas ocasionadas por los artrópodos resulta evidente en todos los estados.</w:t>
      </w:r>
    </w:p>
    <w:p>
      <w:pPr>
        <w:pStyle w:val="Normal"/>
        <w:autoSpaceDE w:val="false"/>
        <w:jc w:val="both"/>
        <w:rPr>
          <w:rFonts w:ascii="Arial" w:hAnsi="Arial" w:cs="Arial"/>
          <w:sz w:val="20"/>
          <w:szCs w:val="20"/>
        </w:rPr>
      </w:pPr>
      <w:r>
        <w:rPr>
          <w:rFonts w:cs="Arial" w:ascii="Arial" w:hAnsi="Arial"/>
          <w:sz w:val="20"/>
          <w:szCs w:val="20"/>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drawing>
          <wp:inline distT="0" distB="0" distL="0" distR="0">
            <wp:extent cx="6073140" cy="3002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 t="-11" r="-6" b="-11"/>
                    <a:stretch>
                      <a:fillRect/>
                    </a:stretch>
                  </pic:blipFill>
                  <pic:spPr bwMode="auto">
                    <a:xfrm>
                      <a:off x="0" y="0"/>
                      <a:ext cx="6073140" cy="3002915"/>
                    </a:xfrm>
                    <a:prstGeom prst="rect">
                      <a:avLst/>
                    </a:prstGeom>
                  </pic:spPr>
                </pic:pic>
              </a:graphicData>
            </a:graphic>
          </wp:inline>
        </w:drawing>
      </w:r>
      <w:r>
        <w:rPr>
          <w:rFonts w:cs="Arial" w:ascii="Arial" w:hAnsi="Arial"/>
          <w:sz w:val="16"/>
          <w:szCs w:val="16"/>
        </w:rPr>
        <w:t>Cuadro 2 A: Porcentaje de la reducción en el rendimiento debido a los artrópodos por estado, periodo 199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pPr>
      <w:r>
        <w:rPr/>
        <w:drawing>
          <wp:inline distT="0" distB="0" distL="0" distR="0">
            <wp:extent cx="6067425" cy="28644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5" t="-11" r="-5" b="-11"/>
                    <a:stretch>
                      <a:fillRect/>
                    </a:stretch>
                  </pic:blipFill>
                  <pic:spPr bwMode="auto">
                    <a:xfrm>
                      <a:off x="0" y="0"/>
                      <a:ext cx="6067425" cy="286448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t>Cuadro 2 B: Porcentaje de la reducción en el rendimiento debido a los artrópodos por estado, periodo 2003/12.</w:t>
      </w:r>
    </w:p>
    <w:p>
      <w:pPr>
        <w:pStyle w:val="Normal"/>
        <w:autoSpaceDE w:val="false"/>
        <w:jc w:val="center"/>
        <w:rPr>
          <w:rFonts w:ascii="Arial" w:hAnsi="Arial" w:cs="Arial"/>
          <w:sz w:val="16"/>
          <w:szCs w:val="16"/>
        </w:rPr>
      </w:pPr>
      <w:r>
        <w:rPr>
          <w:rFonts w:cs="Arial" w:ascii="Arial" w:hAnsi="Arial"/>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Impacto del algodón biotec sobre las pérdidas causadas por los artrópo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El éxito alcanzado por el algodón biotec en Estados Unidos es evidente. Siete años luego de su comercialización en 1996/97, el algodón biotec se estaba sembrando en más de las tres cuartas partes de la superficie algodonera total del país. En la actualidad, casi todo el algodón que se siembra en el país es de variedades biotec, excepción hecha del algodón orgánico y de un poco del algodón convencional.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l algodón biotec desempeñó un papel fundamental logrando cambiar la magnitud de las pérdidas ocasionadas por los insectos y el complejo de plagas. Los siguientes comentarios, al igual que los anteriores, se limitan exclusivamente al algodón biotec resistente a los insectos. Aquí se examinan algunos de los datos más importantes acerca de sus efec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algodón biotec redujo drásticamente las pérdidas debidas a los artrópodos sin afectar de modo significativo en términos de aumentos en los costos de control. Un ligero aumento en los gastos de control directos pudiera fácilmente neutralizarse mediante la evidente tendencia al alza en los rendimientos, como se comentó anteriormente. Sin embargo, queda por ver si el reciente estancamiento en los rendimientos</w:t>
      </w:r>
    </w:p>
    <w:p>
      <w:pPr>
        <w:pStyle w:val="Normal"/>
        <w:autoSpaceDE w:val="false"/>
        <w:jc w:val="both"/>
        <w:rPr>
          <w:rFonts w:ascii="Arial" w:hAnsi="Arial" w:cs="Arial"/>
          <w:sz w:val="20"/>
          <w:szCs w:val="20"/>
        </w:rPr>
      </w:pPr>
      <w:r>
        <w:rPr>
          <w:rFonts w:cs="Arial" w:ascii="Arial" w:hAnsi="Arial"/>
          <w:sz w:val="20"/>
          <w:szCs w:val="20"/>
        </w:rPr>
        <w:t>movilizaría erogaciones adicionales relacionadas con los costos de control direct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variaciones de una estación a otra en cuanto a las pérdidas ocasionadas por los gusanos del capullo y los gusanos de la cápsula, persistieron incluso previo a la comercialización del algodón biotec. Un algodón biotec que garantice una amplia protección contra orugas sin variación alguna en la población de plagas no proporcionó estabilidad / uniformidad en las pérdidas generadas por las orug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algodón biotec, reforzado por otras estrategias de control de manejo para toda la zona, incluida la técnica de liberación de insectos estériles, desempeñó un papel importante en el control del gusano rosado de la cápsul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algodón biotec no tuvo un efecto directo sobre la eliminación del picudo en Estados Unidos, aunque merece parte del crédito en cuanto a la reducción del gusano rosado de la cápsula a niveles económicamente sostenibles. Algunas </w:t>
        <w:b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lagas secundarias, incluida la del Lygus, la chinche apestosa y algunas plagas regionales, pudieran aumentar en importancia en los próximos años.</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ge">
                  <wp:posOffset>3434715</wp:posOffset>
                </wp:positionV>
                <wp:extent cx="2331720" cy="0"/>
                <wp:effectExtent l="0" t="6350" r="0" b="6350"/>
                <wp:wrapNone/>
                <wp:docPr id="19" name=""/>
                <a:graphic xmlns:a="http://schemas.openxmlformats.org/drawingml/2006/main">
                  <a:graphicData uri="http://schemas.microsoft.com/office/word/2010/wordprocessingShape">
                    <wps:wsp>
                      <wps:cNvSpPr/>
                      <wps:spPr>
                        <a:xfrm>
                          <a:off x="0" y="0"/>
                          <a:ext cx="233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70.45pt" to="184.65pt,270.45pt" stroked="t" o:allowincell="f" style="position:absolute;mso-position-vertical-relative:page">
                <v:stroke color="black" weight="12600" joinstyle="miter" endcap="flat"/>
                <v:fill o:detectmouseclick="t" on="false"/>
                <w10:wrap type="none"/>
              </v:line>
            </w:pict>
          </mc:Fallback>
        </mc:AlternateContent>
      </w:r>
    </w:p>
    <w:p>
      <w:pPr>
        <w:pStyle w:val="Normal"/>
        <w:autoSpaceDE w:val="false"/>
        <w:jc w:val="both"/>
        <w:rPr>
          <w:rFonts w:ascii="Arial" w:hAnsi="Arial" w:cs="Arial"/>
          <w:b/>
          <w:b/>
          <w:sz w:val="20"/>
          <w:szCs w:val="20"/>
        </w:rPr>
      </w:pPr>
      <w:r>
        <w:rPr>
          <w:rFonts w:cs="Arial" w:ascii="Arial" w:hAnsi="Arial"/>
          <w:b/>
          <w:sz w:val="20"/>
          <w:szCs w:val="20"/>
        </w:rPr>
        <w:t>Referenci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16"/>
          <w:szCs w:val="16"/>
          <w:lang w:val="en-US"/>
        </w:rPr>
      </w:pPr>
      <w:r>
        <w:rPr>
          <w:rFonts w:cs="Arial" w:ascii="Arial" w:hAnsi="Arial"/>
          <w:sz w:val="16"/>
          <w:szCs w:val="16"/>
          <w:lang w:val="en-US"/>
        </w:rPr>
        <w:t xml:space="preserve">Anonymous. Lygus in Cotton: Identification, Biology &amp; Management. The University of Arizona, Tucson, AZ, available at </w:t>
      </w:r>
      <w:hyperlink r:id="rId19">
        <w:r>
          <w:rPr>
            <w:rStyle w:val="InternetLink"/>
            <w:rFonts w:cs="Arial" w:ascii="Arial" w:hAnsi="Arial"/>
            <w:sz w:val="16"/>
            <w:szCs w:val="16"/>
            <w:lang w:val="en-US"/>
          </w:rPr>
          <w:t>http://ag.arizona.edu/crop/cotton/insects/lygus/lygus1.pdf</w:t>
        </w:r>
      </w:hyperlink>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pPr>
      <w:r>
        <w:rPr>
          <w:rFonts w:cs="Arial" w:ascii="Arial" w:hAnsi="Arial"/>
          <w:sz w:val="16"/>
          <w:szCs w:val="16"/>
          <w:lang w:val="en-US"/>
        </w:rPr>
        <w:t xml:space="preserve">Staten, R. 1995. Pink Bollworm Management: Prospects for the Future. </w:t>
      </w:r>
      <w:r>
        <w:rPr>
          <w:rFonts w:cs="Arial" w:ascii="Arial" w:hAnsi="Arial"/>
          <w:i/>
          <w:iCs/>
          <w:sz w:val="16"/>
          <w:szCs w:val="16"/>
          <w:lang w:val="en-US"/>
        </w:rPr>
        <w:t xml:space="preserve">Proceedings Beltwide Cotton Conferences, </w:t>
      </w:r>
      <w:r>
        <w:rPr>
          <w:rFonts w:cs="Arial" w:ascii="Arial" w:hAnsi="Arial"/>
          <w:sz w:val="16"/>
          <w:szCs w:val="16"/>
          <w:lang w:val="en-US"/>
        </w:rPr>
        <w:t>1995, pp 153- 156. National Cotton Council of America, Memphis, TN, USA.</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sz w:val="16"/>
          <w:szCs w:val="16"/>
          <w:lang w:val="en-US"/>
        </w:rPr>
      </w:pPr>
      <w:r>
        <w:rPr>
          <w:rFonts w:cs="Arial" w:ascii="Arial" w:hAnsi="Arial"/>
          <w:sz w:val="16"/>
          <w:szCs w:val="16"/>
          <w:lang w:val="en-US"/>
        </w:rPr>
        <w:t>Tailon, N.M., G.M. Lorenz III, W.A. Plummer, B.C. Thrash, J.W. Fortner, C.K. Colwell and G. Wilson. Efficacy of Insecticides for Control of Plant Bugs in Arkansas. Summaries of Arkansas Cotton Research 2011, Edited by Derrick M. Oosterhuis, University of Arkansas, research Series 602, November 2012.</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b/>
          <w:b/>
          <w:sz w:val="16"/>
          <w:szCs w:val="16"/>
          <w:lang w:val="en-US"/>
        </w:rPr>
      </w:pPr>
      <w:r>
        <w:rPr>
          <w:rFonts w:cs="Arial" w:ascii="Arial" w:hAnsi="Arial"/>
          <w:sz w:val="16"/>
          <w:szCs w:val="16"/>
          <w:lang w:val="en-US"/>
        </w:rPr>
        <w:t xml:space="preserve">Williams, Michael. Cotton Insect Loss Estimates annual reports from 1994-2013. </w:t>
      </w:r>
      <w:r>
        <w:rPr>
          <w:rFonts w:cs="Arial" w:ascii="Arial" w:hAnsi="Arial"/>
          <w:i/>
          <w:iCs/>
          <w:sz w:val="16"/>
          <w:szCs w:val="16"/>
          <w:lang w:val="en-US"/>
        </w:rPr>
        <w:t xml:space="preserve">Proceedings Beltwide Cotton Conferences </w:t>
      </w:r>
      <w:r>
        <w:rPr>
          <w:rFonts w:cs="Arial" w:ascii="Arial" w:hAnsi="Arial"/>
          <w:sz w:val="16"/>
          <w:szCs w:val="16"/>
          <w:lang w:val="en-US"/>
        </w:rPr>
        <w:t>from 1994- 2013. National Cotton Council of America, Memphis, TN, US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32"/>
          <w:szCs w:val="32"/>
          <w:lang w:val="es-AR"/>
        </w:rPr>
      </w:pPr>
      <w:r>
        <w:rPr>
          <w:rFonts w:cs="Arial" w:ascii="Arial" w:hAnsi="Arial"/>
          <w:b/>
          <w:sz w:val="32"/>
          <w:szCs w:val="32"/>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Marz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transición febrero marzo y la primera parte del mes pasado ofrecieron aportes pluviales que no terminaron de revertir el estado deficitario dominante en las zonas del norte del país, siempre considerando que la principal actividad agrícola se despliega desde el centro de Chaco hacia el o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o largo del mes y luego de un comienzo seco, aparecieron algunas precipitaciones modestas que luego se recortaron fuertemente en la zona del domo central y desde allí hacia el oeste. Es decir la campaña ha sido en general dominada por un patrón pluvial empobrecido, con recuperaciones temporarias y discrecionales. Esto configuró un escenario disímil para el desarrollo de la gruesa, el cual posiblemente afectó en mayor medida al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ferta de agua fue muy generosa en el centro norte de la Mesopotamia y con una distribución temporal más pareja a lo largo de las dos primeras décadas del mes. Si bien no es extraño que en este sector se supere la marca de los 200 milímetros mensuales, en muchas localidades la suma mensual superó incluso los 300 milímetros. Sin embargo, debe resaltarse al analizar el monitoreo pluvial de norte del país, el fuerte gradiente decreciente hacia el oeste. Ya al ingresar a la provincia de Chaco se aprecia como decaen los acumulados, condición que en general no mejora demasiado al desplazarnos hacia Salta. Este comportamiento ha terminando por perfilar una mala campaña de granos gruesos, también para las zonas agrícolas principales del NOA, salvo sectores conspicuos que pudieron haber recibido oportunos chaparrones de comportamiento muy errá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nalizamos el mapa de categorías de lluvias (anomalías), es decir la comparación de los registros observados con los valores estadísticos (1973-2012), se configura un panorama que realmente es complejo de explicar apelando a la típica formación y  desplazamiento de los sistemas precipitantes en Argentina. Se aprecian anomalías antagónicas que se alternan desde el sudoeste de Buenos Aires hacia el sudoeste entrerriano. En el norte también se destaca un fuerte antagonismo entre el este y el oeste en el comportamiento de las lluvias, pero este comportamiento es más homogéneo, evidentemente respetando un patrón más organizado, claramente decepcionante para el oeste del NEA y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868930" cy="47561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2868930" cy="475615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zo fue un mes frío. A finales del mes de febrero ya se insinuaban enfriamientos riesgosos en el sur de Buenos Aires, que con el correr del mes de marzo fueron influenciando el comportamiento térmico en todo el país. Si se considera todo el período, tanto el promedio de las temperaturas máximas como el de las mínimas se ubicaron por debajo de los valores normales. Las máximas con mayores desvíos negativos respecto de la estadística se concretaron en el centro norte de la Mesopotamia y el este del NEA, posiblemente explicado por la gran cantidad de jornadas en las que se observó cobertura nub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tuación hídrica es compleja para el oeste del NEA y el NOA. Si bien son zonas prácticamente marginales para la producción de granos finos, mantienen un patrón seco que requiere la aparición de eventos pluviales que, a medida que se afianza el otoño, son más improbables de que se concre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s indicadores que monitorean el estado del fenómeno ENSO (El Niño/La Niña), describen una situación asociada a un estado de neutralidad. Si bien en el último bimestre, el Pacífico Ecuatorial central ha mostrado algunas oscilaciones en el comportamiento de la temperatura superficial del mar, la misma se ha mantenido acotada dentro del intervalo considerado neutral. Es decir, han habido semanas en que se observaron enfriamientos y otras en las que predominaron algunos calentamientos, sin embargo estos desvíos nunca superaron el medio grado de amplitud. De esta manera se fortalece el patrón neutral del ENSO y consecuentemente continua siendo un forzante climático sin peso para anticipar lo que puede ocurrir con las lluvias en el sudeste de Sudam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l cambio de estación instalado, salvo algunas oscilaciones térmicas que no prosperan lo suficiente como para sostenerse en marcas elevadas, la circulación del sector este es la que comienza a ganar protagonismo. De concretarse este comportamiento las lluvias más generosas deberían recostarse sobre el este, dejando ya muy escasas posibilidades de recuperación para el oeste del NEA y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flujos de humedad que proveen a estos sectores ya comienzan a retirarse y queda claro que previamente no tuvieron un comportamiento a la altura de lo esperado. En consecuencia, solo eventos inusuales pueden generar un escenario mejorado para el resto del otoño en la franja agrícola necesitada de lluvias del norte del país.</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5"/>
          <w:szCs w:val="25"/>
        </w:rPr>
        <w:drawing>
          <wp:inline distT="0" distB="0" distL="0" distR="0">
            <wp:extent cx="4000500" cy="4286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2">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3">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4030" cy="35852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9" t="-7" r="-9" b="-7"/>
                    <a:stretch>
                      <a:fillRect/>
                    </a:stretch>
                  </pic:blipFill>
                  <pic:spPr bwMode="auto">
                    <a:xfrm>
                      <a:off x="0" y="0"/>
                      <a:ext cx="3034030" cy="358521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852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9" t="-7" r="-9" b="-7"/>
                    <a:stretch>
                      <a:fillRect/>
                    </a:stretch>
                  </pic:blipFill>
                  <pic:spPr bwMode="auto">
                    <a:xfrm>
                      <a:off x="0" y="0"/>
                      <a:ext cx="3034030" cy="358521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8"/>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Marz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s precipitaciones ocurridas en Reconquista durante el mes de marzo alcanzaron los 232 mm, valor que fue superior al promedio de la serie (162,2 mm). Se registraron tormentas que afectaron la red eléctrica que abastece la trampa de luz por lo que los registros de capturas se informan hasta el 19 de marzo de 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En las trampas de luz ubicadas en INTA EEA Las Breñas (LB) y EEA Sáenz Peña (SP) de la provincia del Chaco y de la EEA Reconquista (RQTA) Santa Fe, se registraron capturas de mariposas medidoras, capulleras, oruga de la hoja del algodón, cogollero del maíz y oruga de las leguminosas. Los números acumulados por mes se detallan en la Tabla.</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marzo de 2013.</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nu,</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8</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Las capturas de mariposas del complejo de “orugas capulleras” fueron mayores en LB como ocurre generalmente (213 ad/mes) seguido de SP (75 ad/mes) y RQTA (29 ad/mes). En LB y RQTA se observa un predominio de </w:t>
      </w:r>
      <w:r>
        <w:rPr>
          <w:rFonts w:cs="Arial" w:ascii="Arial" w:hAnsi="Arial"/>
          <w:i/>
          <w:sz w:val="22"/>
          <w:szCs w:val="22"/>
        </w:rPr>
        <w:t>Helicoverpa gelotopoeon,</w:t>
      </w:r>
      <w:r>
        <w:rPr>
          <w:rFonts w:cs="Arial" w:ascii="Arial" w:hAnsi="Arial"/>
          <w:sz w:val="22"/>
          <w:szCs w:val="22"/>
        </w:rPr>
        <w:t xml:space="preserve"> Dyar sobre las otras dos especies, </w:t>
      </w:r>
      <w:r>
        <w:rPr>
          <w:rFonts w:cs="Arial" w:ascii="Arial" w:hAnsi="Arial"/>
          <w:i/>
          <w:sz w:val="22"/>
          <w:szCs w:val="22"/>
        </w:rPr>
        <w:t xml:space="preserve">Heliothis zea, </w:t>
      </w:r>
      <w:r>
        <w:rPr>
          <w:rFonts w:cs="Arial" w:ascii="Arial" w:hAnsi="Arial"/>
          <w:sz w:val="22"/>
          <w:szCs w:val="22"/>
        </w:rPr>
        <w:t>Boddie y</w:t>
      </w:r>
      <w:r>
        <w:rPr>
          <w:rFonts w:cs="Arial" w:ascii="Arial" w:hAnsi="Arial"/>
          <w:i/>
          <w:sz w:val="22"/>
          <w:szCs w:val="22"/>
        </w:rPr>
        <w:t xml:space="preserve"> Heliothis virescens,</w:t>
      </w:r>
      <w:r>
        <w:rPr>
          <w:rFonts w:cs="Arial" w:ascii="Arial" w:hAnsi="Arial"/>
          <w:sz w:val="22"/>
          <w:szCs w:val="22"/>
        </w:rPr>
        <w:t xml:space="preserve"> Fab.  Se observó daño en chauchas de soja causado por esta especie. Cabe destacar que en Brasil, EMBRAPA informa que por primera vez a sido detectada la presencia de </w:t>
      </w:r>
      <w:r>
        <w:rPr>
          <w:rFonts w:cs="Arial" w:ascii="Arial" w:hAnsi="Arial"/>
          <w:i/>
          <w:sz w:val="22"/>
          <w:szCs w:val="22"/>
        </w:rPr>
        <w:t>Helicoverpa</w:t>
      </w:r>
      <w:r>
        <w:rPr>
          <w:rFonts w:cs="Arial" w:ascii="Arial" w:hAnsi="Arial"/>
          <w:sz w:val="22"/>
          <w:szCs w:val="22"/>
        </w:rPr>
        <w:t xml:space="preserve">  </w:t>
      </w:r>
      <w:r>
        <w:rPr>
          <w:rFonts w:cs="Arial" w:ascii="Arial" w:hAnsi="Arial"/>
          <w:i/>
          <w:sz w:val="22"/>
          <w:szCs w:val="22"/>
        </w:rPr>
        <w:t>armígera</w:t>
      </w:r>
      <w:r>
        <w:rPr>
          <w:rFonts w:cs="Arial" w:ascii="Arial" w:hAnsi="Arial"/>
          <w:sz w:val="22"/>
          <w:szCs w:val="22"/>
        </w:rPr>
        <w:t xml:space="preserve"> afectando cultivos de algodón, maíz y soja, causando importantes pérdidas económ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de la hoja del algodón” </w:t>
      </w:r>
      <w:r>
        <w:rPr>
          <w:rFonts w:cs="Arial" w:ascii="Arial" w:hAnsi="Arial"/>
          <w:i/>
          <w:sz w:val="22"/>
          <w:szCs w:val="22"/>
        </w:rPr>
        <w:t>Alabama argillacea,</w:t>
      </w:r>
      <w:r>
        <w:rPr>
          <w:rFonts w:cs="Arial" w:ascii="Arial" w:hAnsi="Arial"/>
          <w:sz w:val="22"/>
          <w:szCs w:val="22"/>
        </w:rPr>
        <w:t xml:space="preserve"> Hübner continua con baja abundancia relativa en las tres localidades, probablemente debido a que la mayor parte de la superficie sembrada de algodón se realizó con variedades OGM con resistencia a insectos lepidópt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plaga, el “cogollero del maíz” </w:t>
      </w:r>
      <w:r>
        <w:rPr>
          <w:rFonts w:cs="Arial" w:ascii="Arial" w:hAnsi="Arial"/>
          <w:i/>
          <w:sz w:val="22"/>
          <w:szCs w:val="22"/>
        </w:rPr>
        <w:t>Spodoptera frugiperda,</w:t>
      </w:r>
      <w:r>
        <w:rPr>
          <w:rFonts w:cs="Arial" w:ascii="Arial" w:hAnsi="Arial"/>
          <w:sz w:val="22"/>
          <w:szCs w:val="22"/>
        </w:rPr>
        <w:t xml:space="preserve"> Smith, tuvo capturas</w:t>
        <w:br/>
      </w:r>
    </w:p>
    <w:p>
      <w:pPr>
        <w:pStyle w:val="Normal"/>
        <w:jc w:val="both"/>
        <w:rPr/>
      </w:pPr>
      <w:r>
        <w:rPr>
          <w:rFonts w:cs="Arial" w:ascii="Arial" w:hAnsi="Arial"/>
          <w:sz w:val="22"/>
          <w:szCs w:val="22"/>
        </w:rPr>
        <w:t xml:space="preserve">más abundantes en las tres localidades, LB con 282 ad/mes, seguida de SP con 75 ad/mes y RQTA con 21 ad/mes. Se observan maíces resistentes a lepidópteros con daños variables, algunos más afectados que otros. Con menor abundancia se capturaron mariposas de </w:t>
      </w:r>
      <w:r>
        <w:rPr>
          <w:rFonts w:cs="Arial" w:ascii="Arial" w:hAnsi="Arial"/>
          <w:i/>
          <w:sz w:val="22"/>
          <w:szCs w:val="22"/>
        </w:rPr>
        <w:t>Spodoptera cosmioides,</w:t>
      </w:r>
      <w:r>
        <w:rPr>
          <w:rFonts w:cs="Arial" w:ascii="Arial" w:hAnsi="Arial"/>
          <w:sz w:val="22"/>
          <w:szCs w:val="22"/>
        </w:rPr>
        <w:t xml:space="preserve"> Walker  con valores de 74, 8 y 0 ad/mes para LB, RQTA y SP respectivamente. Larvas de esta especie se encuentran en cultivos de algodón alimentándose de flores, pimpollos o cápsulas pequeñas, y de hoja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orugas medidoras de girasol” (</w:t>
      </w:r>
      <w:r>
        <w:rPr>
          <w:rFonts w:cs="Arial" w:ascii="Arial" w:hAnsi="Arial"/>
          <w:i/>
          <w:sz w:val="22"/>
          <w:szCs w:val="22"/>
        </w:rPr>
        <w:t>Rachiplusia nu,</w:t>
      </w:r>
      <w:r>
        <w:rPr>
          <w:rFonts w:cs="Arial" w:ascii="Arial" w:hAnsi="Arial"/>
          <w:sz w:val="22"/>
          <w:szCs w:val="22"/>
        </w:rPr>
        <w:t xml:space="preserve"> Guené) continuaron registrándose en LB (620 ad/mes), superando ampliamente a RQTA (151 ad/mes) y SP (108 ad/mes). También se registró presencia de ésta en cultivos de soja, con un alto grado de parasitismo tanto de huevos como larvas en RQTA. Se incrementaron las capturas de la falsa medidora </w:t>
      </w:r>
      <w:r>
        <w:rPr>
          <w:rFonts w:cs="Arial" w:ascii="Arial" w:hAnsi="Arial"/>
          <w:i/>
          <w:sz w:val="22"/>
          <w:szCs w:val="22"/>
        </w:rPr>
        <w:t>Pseudoplusia includens,</w:t>
      </w:r>
      <w:r>
        <w:rPr>
          <w:rFonts w:cs="Arial" w:ascii="Arial" w:hAnsi="Arial"/>
          <w:sz w:val="22"/>
          <w:szCs w:val="22"/>
        </w:rPr>
        <w:t xml:space="preserve"> Walker siendo más abundantes en LB (41 ad/mes) con respecto a RQTA (12 ad/mes)  y SP (17 ad/mes), esta especie se encuentra alimentándose de follaje de soja y es de difícil control por su ubicación en el estrato de la planta así como por sus hábitos alimentic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orugas defoliadoras” del cultivo de soja (</w:t>
      </w:r>
      <w:r>
        <w:rPr>
          <w:rFonts w:cs="Arial" w:ascii="Arial" w:hAnsi="Arial"/>
          <w:i/>
          <w:sz w:val="22"/>
          <w:szCs w:val="22"/>
        </w:rPr>
        <w:t>Anticarsia gemmatalis,</w:t>
      </w:r>
      <w:r>
        <w:rPr>
          <w:rFonts w:cs="Arial" w:ascii="Arial" w:hAnsi="Arial"/>
          <w:sz w:val="22"/>
          <w:szCs w:val="22"/>
        </w:rPr>
        <w:t xml:space="preserve"> Hübner, registraron altas capturas en la RQTA (195 ad/mes) y menores en LB (152 ad/mes) y en  SP (97 ad/mes). Debido a las condiciones ambientales húmedas como era de esperar se encontraron momias de orugas defoliadoras afectadas por el hongo entomopatógeno </w:t>
      </w:r>
      <w:r>
        <w:rPr>
          <w:rFonts w:cs="Arial" w:ascii="Arial" w:hAnsi="Arial"/>
          <w:i/>
          <w:sz w:val="22"/>
          <w:szCs w:val="22"/>
        </w:rPr>
        <w:t>Nomuraea rileyii</w:t>
      </w:r>
      <w:r>
        <w:rPr>
          <w:rFonts w:cs="Arial" w:ascii="Arial" w:hAnsi="Arial"/>
          <w:sz w:val="22"/>
          <w:szCs w:val="22"/>
        </w:rPr>
        <w:t xml:space="preserve"> que contribuyeron a controlar naturalmente las plag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picudo del algodonero” </w:t>
      </w:r>
      <w:r>
        <w:rPr>
          <w:rFonts w:cs="Arial" w:ascii="Arial" w:hAnsi="Arial"/>
          <w:i/>
          <w:sz w:val="22"/>
          <w:szCs w:val="22"/>
        </w:rPr>
        <w:t>Anthonomus grandis,</w:t>
      </w:r>
      <w:r>
        <w:rPr>
          <w:rFonts w:cs="Arial" w:ascii="Arial" w:hAnsi="Arial"/>
          <w:sz w:val="22"/>
          <w:szCs w:val="22"/>
        </w:rPr>
        <w:t xml:space="preserve"> Boheman, en el área de  la EEA Reconquista se registraron muy escasas capturas este mes en las trampas (10 picudos en 39 trampas), al igual que en la EEA Las Breñas donde se capturaron un total de 16 picudos en 18 tramp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 destacar que los cultivos están en estado avanzado de madurez y cuentan con escasas o nulas estructuras reproductivas jóvenes, por lo que las trampas vuelven a ser más atractivas que los cultivos y actúan como control de los adultos que emigran de los lotes hacia los sitios de refu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ste momento es conveniente reforzar los monitoreos, realizar las acciones de control de picudo de acuerdo a las recomendaciones del SENASA, evitar los rebrotes, y destruir el rastrojo tan pronto como termine la cosecha para disminuir las poblaciones de picud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El comportamiento de los valores promedios mensuales de precios para la fibra de algodón en sus calidades C1/2,  D y D1/2 durante marzo ratificó la tendencia alcista en sus cotizaciones por tercer mes consecutivo. Este incremento fue nuevamente, por demás, interesante respecto del precio promedio obtenido en febrero. Analizando la progresión semanal de los mismos podemos inferir que conforme avanzaba el mes, los valores crecían en sintonía. Comparando las cotizaciones promedio obtenidas en marzo con aquellas alcanzadas en el quinquenio para esa misma fecha, nos encontramos que para las calidades C1/2 y D se ubican como el tercer mejor registro de los últimos cinco años; mientras que la D1/2 ocupa el segundo mejor registro del lustro, en ambos casos, tal como se puede apreciar en el Gráfico Nº 1,  el mejor promedio fue el alcanzado en marzo del 2011 para las calidades antes mencion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 de las semillas para industria aceitera hay que destacar que luego de tres meses consecutivos sin cotizar, volvieron a tener actividad en la segunda quincena de marzo, donde tanto Reconquista como Avellaneda fueron constantes y cerraron en  U$S/tn 150. Cotejando este valor con el obtenido en la campaña pasada para esta época, se puede notar un crecimiento del mism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evidenció una importante baja en su cotización respecto del mes anterior. Su comportamiento semanal fue coincidente con dicha caída, teniendo en cuenta que con el avance de las semanas su tendencia fue a la baja. Solamente en los últimos días de marzo y primeros de abril se revirtió esa caída pero no fue suficiente para promediar una cotización menor a la obtenida en febrero. No obstante, y pese a ello, si comparamos el valor promedio alcanzado con los obtenidos en el quinquenio para esta misma época, podemos visualizar en el Gráfico Nº 2 que el mismo se ubica como el mejor registro de los últimos cinco años, muy por encima del rest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drawing>
          <wp:inline distT="0" distB="0" distL="0" distR="0">
            <wp:extent cx="6069965" cy="3467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6" t="-11" r="-6" b="-11"/>
                    <a:stretch>
                      <a:fillRect/>
                    </a:stretch>
                  </pic:blipFill>
                  <pic:spPr bwMode="auto">
                    <a:xfrm>
                      <a:off x="0" y="0"/>
                      <a:ext cx="6069965" cy="3467100"/>
                    </a:xfrm>
                    <a:prstGeom prst="rect">
                      <a:avLst/>
                    </a:prstGeom>
                  </pic:spPr>
                </pic:pic>
              </a:graphicData>
            </a:graphic>
          </wp:inline>
        </w:drawing>
      </w:r>
    </w:p>
    <w:p>
      <w:pPr>
        <w:pStyle w:val="Normal"/>
        <w:jc w:val="center"/>
        <w:rPr/>
      </w:pPr>
      <w:r>
        <w:rPr/>
      </w:r>
    </w:p>
    <w:p>
      <w:pPr>
        <w:pStyle w:val="Normal"/>
        <w:ind w:left="-360" w:hanging="0"/>
        <w:jc w:val="center"/>
        <w:rPr/>
      </w:pPr>
      <w:r>
        <w:rPr/>
        <w:drawing>
          <wp:inline distT="0" distB="0" distL="0" distR="0">
            <wp:extent cx="6325870" cy="34074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4" t="-12" r="-4" b="-12"/>
                    <a:stretch>
                      <a:fillRect/>
                    </a:stretch>
                  </pic:blipFill>
                  <pic:spPr bwMode="auto">
                    <a:xfrm>
                      <a:off x="0" y="0"/>
                      <a:ext cx="6325870" cy="3407410"/>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secha de algodón en la campaña 2012/2013 lleva recolectadas a nivel país poco más de 75.300 has, representando un 21% del área destinada al cultivo y alcanzando un rinde promedio próximo a los 1.700 kg/ha, con una producción cercana a las 127.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esar del tiempo inestable en la provincia del </w:t>
      </w:r>
      <w:r>
        <w:rPr>
          <w:rFonts w:cs="Arial" w:ascii="Arial" w:hAnsi="Arial"/>
          <w:b/>
          <w:sz w:val="22"/>
          <w:szCs w:val="22"/>
        </w:rPr>
        <w:t>Chaco</w:t>
      </w:r>
      <w:r>
        <w:rPr>
          <w:rFonts w:cs="Arial" w:ascii="Arial" w:hAnsi="Arial"/>
          <w:sz w:val="22"/>
          <w:szCs w:val="22"/>
        </w:rPr>
        <w:t xml:space="preserve"> que obligó a detener, momentáneamente, la cosecha, se llevan recolectadas 28.300 has. (20% de la superficie), con un rendimiento superior a los 1.620 kg/ha y una producción que ronda las 45.900 tn. Las calidades obtenidas, hasta el momento, se ubican dentro del rango C1/2 a C3/4, con rindes en fibra que varían desde el 25 al 35%. Es importante mencionar que en el sur y oeste provincial ya se comenzó con la recolección de algunas parce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elegación Avellaneda, en la provincia de </w:t>
      </w:r>
      <w:r>
        <w:rPr>
          <w:rFonts w:cs="Arial" w:ascii="Arial" w:hAnsi="Arial"/>
          <w:b/>
          <w:sz w:val="22"/>
          <w:szCs w:val="22"/>
        </w:rPr>
        <w:t>Santa Fe</w:t>
      </w:r>
      <w:r>
        <w:rPr>
          <w:rFonts w:cs="Arial" w:ascii="Arial" w:hAnsi="Arial"/>
          <w:sz w:val="22"/>
          <w:szCs w:val="22"/>
        </w:rPr>
        <w:t xml:space="preserve">, presenta una buena evolución de sus lotes y, aunque avanza de forma lenta la cosecha se estima una perspectiva de buenos rendimientos. Actualmente se llevan recolectadas cerca de 20.250 has. (representa un 20% del área cultivada), con rindes que superan los 1.500 kg/ha y una producción por encima de las 30.67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el oeste provincial de </w:t>
      </w:r>
      <w:r>
        <w:rPr>
          <w:rFonts w:cs="Arial" w:ascii="Arial" w:hAnsi="Arial"/>
          <w:b/>
          <w:sz w:val="22"/>
          <w:szCs w:val="22"/>
        </w:rPr>
        <w:t>Santiago del Estero</w:t>
      </w:r>
      <w:r>
        <w:rPr>
          <w:rFonts w:cs="Arial" w:ascii="Arial" w:hAnsi="Arial"/>
          <w:sz w:val="22"/>
          <w:szCs w:val="22"/>
        </w:rPr>
        <w:t xml:space="preserve"> continúa la cosecha, siendo, hasta ahora, cerca de 22.000 las hectáreas recolectadas (24% de los lotes destinados al cultivo), con rendimientos próximos a los 1.900 kg/ha y una producción superior a las 41.600 tn. En los Departamentos de Avellaneda y Sarmiento, que se encuentran en zona de riego, se inició la recolección de los primeros lo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también se comenzó con la cosecha de las primeras hectáreas es en la provincia de </w:t>
      </w:r>
      <w:r>
        <w:rPr>
          <w:rFonts w:cs="Arial" w:ascii="Arial" w:hAnsi="Arial"/>
          <w:b/>
          <w:sz w:val="22"/>
          <w:szCs w:val="22"/>
        </w:rPr>
        <w:t>Salta</w:t>
      </w:r>
      <w:r>
        <w:rPr>
          <w:rFonts w:cs="Arial" w:ascii="Arial" w:hAnsi="Arial"/>
          <w:sz w:val="22"/>
          <w:szCs w:val="22"/>
        </w:rPr>
        <w:t xml:space="preserve"> y </w:t>
      </w:r>
      <w:r>
        <w:rPr>
          <w:rFonts w:cs="Arial" w:ascii="Arial" w:hAnsi="Arial"/>
          <w:b/>
          <w:sz w:val="22"/>
          <w:szCs w:val="22"/>
        </w:rPr>
        <w:t>San Luis</w:t>
      </w:r>
      <w:r>
        <w:rPr>
          <w:rFonts w:cs="Arial" w:ascii="Arial" w:hAnsi="Arial"/>
          <w:sz w:val="22"/>
          <w:szCs w:val="22"/>
        </w:rPr>
        <w:t xml:space="preserve"> con 720 y 420 has, respectivamente. La provincia salteña presenta un rinde de 3.200 kg/ha con una producción superior a las 2.300 tn; mientras que en la provincia puntana el rendimiento alcanza los 3.400 kg/ha y su producción se ubica por encima de las 1.4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por su parte, muestra un avance de cosecha del 15%, es decir una 3.600 has. recolectadas, con rindes de 1.400 kg/ha y una producción que supera las 5.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AR"/>
        </w:rPr>
      </w:pPr>
      <w:r>
        <w:rPr>
          <w:rFonts w:cs="Arial" w:ascii="Arial" w:hAnsi="Arial"/>
          <w:sz w:val="22"/>
          <w:szCs w:val="22"/>
        </w:rPr>
        <w:t xml:space="preserve">En cuanto a los niveles pluviales, lo más destacado en la provincia de </w:t>
      </w:r>
      <w:r>
        <w:rPr>
          <w:rFonts w:cs="Arial" w:ascii="Arial" w:hAnsi="Arial"/>
          <w:b/>
          <w:sz w:val="22"/>
          <w:szCs w:val="22"/>
        </w:rPr>
        <w:t>Santa Fe</w:t>
      </w:r>
      <w:r>
        <w:rPr>
          <w:rFonts w:cs="Arial" w:ascii="Arial" w:hAnsi="Arial"/>
          <w:sz w:val="22"/>
          <w:szCs w:val="22"/>
        </w:rPr>
        <w:t xml:space="preserve"> tuvo lugar en la localidad de Florencia con 96 mm, seguido por los 93 mm registrados en la localidad de Reconquista, ambos pertenecientes al Departamento de General Obligado. Asimismo, en la provincia del Chaco también las precipitaciones presentaron valores elevados, como por ejemplo los 178 mm caídos en la localidad de Basail (Departamento de San Fernando) y los 135 mm registrados en la localidad de Colonias Unidas (Departamento de Sargento Cabral), todos estos valores pertenecen a la semana del 6 al 12 de marzo</w:t>
      </w:r>
      <w:r>
        <w:rPr>
          <w:rFonts w:cs="Arial" w:ascii="Arial" w:hAnsi="Arial"/>
          <w:lang w:val="es-AR"/>
        </w:rPr>
        <w:t>.</w:t>
      </w:r>
    </w:p>
    <w:p>
      <w:pPr>
        <w:pStyle w:val="Normal"/>
        <w:jc w:val="both"/>
        <w:rPr>
          <w:rFonts w:ascii="Arial" w:hAnsi="Arial" w:cs="Arial"/>
          <w:lang w:val="es-ES_tradnl"/>
        </w:rPr>
      </w:pPr>
      <w:r>
        <w:rPr>
          <w:rFonts w:cs="Arial" w:ascii="Arial" w:hAnsi="Arial"/>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1/04/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3" w:name="_1427275313"/>
      <w:bookmarkStart w:id="24" w:name="_1427274724"/>
      <w:bookmarkStart w:id="25" w:name="_1426924124"/>
      <w:bookmarkStart w:id="26" w:name="_1424173242"/>
      <w:bookmarkStart w:id="27" w:name="_1424173214"/>
      <w:bookmarkStart w:id="28" w:name="_1424173088"/>
      <w:bookmarkStart w:id="29" w:name="_1423651534"/>
      <w:bookmarkStart w:id="30" w:name="_1420363654"/>
      <w:bookmarkStart w:id="31" w:name="_1420363618"/>
      <w:bookmarkStart w:id="32" w:name="_1419414939"/>
      <w:bookmarkStart w:id="33" w:name="_1419414890"/>
      <w:bookmarkStart w:id="34" w:name="_1418798058"/>
      <w:bookmarkStart w:id="35" w:name="_1418721637"/>
      <w:bookmarkStart w:id="36" w:name="_1418028585"/>
      <w:bookmarkStart w:id="37" w:name="_1416994197"/>
      <w:bookmarkStart w:id="38" w:name="_1416379457"/>
      <w:bookmarkStart w:id="39" w:name="_1416057073"/>
      <w:bookmarkStart w:id="40" w:name="_1415707687"/>
      <w:bookmarkStart w:id="41" w:name="_1414569590"/>
      <w:bookmarkStart w:id="42" w:name="_141456946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984" w:dyaOrig="5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85pt;height:204.6pt" filled="f" o:ole="">
            <v:imagedata r:id="rId32" o:title=""/>
          </v:shape>
          <o:OLEObject Type="Embed" ProgID="Excel.Sheet.12" ShapeID="ole_rId31" DrawAspect="Content" ObjectID="_838859918" r:id="rId31"/>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3">
                <wp:simplePos x="0" y="0"/>
                <wp:positionH relativeFrom="column">
                  <wp:posOffset>5651500</wp:posOffset>
                </wp:positionH>
                <wp:positionV relativeFrom="paragraph">
                  <wp:posOffset>9777095</wp:posOffset>
                </wp:positionV>
                <wp:extent cx="317500" cy="259080"/>
                <wp:effectExtent l="0" t="0" r="0" b="0"/>
                <wp:wrapNone/>
                <wp:docPr id="29"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center"/>
        <w:rPr>
          <w:rFonts w:ascii="Arial" w:hAnsi="Arial" w:cs="Arial"/>
          <w:b/>
          <w:b/>
          <w:bCs/>
          <w:color w:val="0000FF"/>
          <w:sz w:val="22"/>
          <w:szCs w:val="22"/>
          <w:u w:val="single"/>
        </w:rPr>
      </w:pPr>
      <w:r>
        <w:rPr>
          <w:rFonts w:cs="Arial" w:ascii="Arial" w:hAnsi="Arial"/>
          <w:b/>
          <w:bCs/>
          <w:color w:val="0000FF"/>
          <w:sz w:val="22"/>
          <w:szCs w:val="22"/>
          <w:u w:val="single"/>
        </w:rPr>
        <w:t>ALGUNOS EVENTOS PROVINCIALES PARA AGENDAR</w:t>
      </w:r>
    </w:p>
    <w:p>
      <w:pPr>
        <w:pStyle w:val="Normal"/>
        <w:ind w:left="1704" w:right="955" w:hanging="0"/>
        <w:jc w:val="both"/>
        <w:rPr>
          <w:rFonts w:ascii="Arial" w:hAnsi="Arial" w:cs="Arial"/>
          <w:b/>
          <w:b/>
          <w:bCs/>
          <w:color w:val="0000FF"/>
          <w:sz w:val="16"/>
          <w:szCs w:val="16"/>
          <w:u w:val="single"/>
        </w:rPr>
      </w:pPr>
      <w:r>
        <w:rPr>
          <w:rFonts w:cs="Arial" w:ascii="Arial" w:hAnsi="Arial"/>
          <w:b/>
          <w:bCs/>
          <w:color w:val="0000FF"/>
          <w:sz w:val="16"/>
          <w:szCs w:val="16"/>
          <w:u w:val="single"/>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ind w:left="1704" w:right="955" w:hanging="0"/>
        <w:jc w:val="both"/>
        <w:rPr>
          <w:rFonts w:ascii="Arial" w:hAnsi="Arial" w:cs="Arial"/>
          <w:b/>
          <w:b/>
          <w:bCs/>
          <w:sz w:val="22"/>
          <w:szCs w:val="22"/>
          <w:u w:val="single"/>
        </w:rPr>
      </w:pPr>
      <w:r>
        <w:rPr>
          <w:rFonts w:cs="Arial" w:ascii="Arial" w:hAnsi="Arial"/>
          <w:b/>
          <w:bCs/>
          <w:sz w:val="22"/>
          <w:szCs w:val="22"/>
          <w:u w:val="single"/>
        </w:rPr>
        <w:t>SANTA FE</w:t>
      </w:r>
    </w:p>
    <w:p>
      <w:pPr>
        <w:pStyle w:val="Normal"/>
        <w:ind w:left="1704" w:right="955"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val="es-MX"/>
        </w:rPr>
      </w:pPr>
      <w:r>
        <w:rPr>
          <w:rFonts w:cs="Arial" w:ascii="Arial" w:hAnsi="Arial"/>
          <w:sz w:val="22"/>
          <w:szCs w:val="22"/>
          <w:lang w:val="es-MX"/>
        </w:rPr>
        <w:t>Como acontece anualmente, Avellaneda es sede de la fiesta provincial y nacional del algod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Han comenzado a realizarse algunas actividades en este marco, como es el caso del concurso de cosecha manual de algodón.</w:t>
      </w:r>
    </w:p>
    <w:p>
      <w:pPr>
        <w:pStyle w:val="Normal"/>
        <w:jc w:val="both"/>
        <w:rPr>
          <w:rFonts w:ascii="Arial" w:hAnsi="Arial" w:cs="Arial"/>
          <w:sz w:val="22"/>
          <w:szCs w:val="22"/>
        </w:rPr>
      </w:pPr>
      <w:r>
        <w:rPr>
          <w:rFonts w:cs="Arial" w:ascii="Arial" w:hAnsi="Arial"/>
          <w:sz w:val="22"/>
          <w:szCs w:val="22"/>
          <w:lang w:val="es-MX"/>
        </w:rPr>
        <w:t>En las próximas semanas se realizarán diversas actividades técnicas, de capacitación,  culturales y de esparcimiento, cerrando con los actos centrales el segundo fin de semana del mes de ju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Perteneciente al informe enviado por el </w:t>
      </w:r>
    </w:p>
    <w:p>
      <w:pPr>
        <w:pStyle w:val="Normal"/>
        <w:jc w:val="right"/>
        <w:rPr>
          <w:rFonts w:ascii="Arial" w:hAnsi="Arial" w:cs="Arial"/>
          <w:i/>
          <w:i/>
          <w:sz w:val="22"/>
          <w:szCs w:val="22"/>
          <w:lang w:val="pt-BR"/>
        </w:rPr>
      </w:pPr>
      <w:r>
        <w:rPr>
          <w:rFonts w:cs="Arial" w:ascii="Arial" w:hAnsi="Arial"/>
          <w:i/>
          <w:sz w:val="22"/>
          <w:szCs w:val="22"/>
        </w:rPr>
        <w:t xml:space="preserve">Ing. Agr. </w:t>
      </w:r>
      <w:r>
        <w:rPr>
          <w:rFonts w:cs="Arial" w:ascii="Arial" w:hAnsi="Arial"/>
          <w:i/>
          <w:sz w:val="22"/>
          <w:szCs w:val="22"/>
          <w:lang w:val="pt-BR"/>
        </w:rPr>
        <w:t>Omar Gregoret</w:t>
      </w:r>
    </w:p>
    <w:p>
      <w:pPr>
        <w:pStyle w:val="Normal"/>
        <w:jc w:val="right"/>
        <w:rPr>
          <w:rFonts w:ascii="Arial" w:hAnsi="Arial" w:cs="Arial"/>
          <w:i/>
          <w:i/>
          <w:sz w:val="22"/>
          <w:szCs w:val="22"/>
        </w:rPr>
      </w:pPr>
      <w:r>
        <w:rPr>
          <w:rFonts w:cs="Arial" w:ascii="Arial" w:hAnsi="Arial"/>
          <w:i/>
          <w:sz w:val="22"/>
          <w:szCs w:val="22"/>
        </w:rPr>
        <w:t>Desde las provincias, Santa Fe.</w:t>
      </w:r>
    </w:p>
    <w:p>
      <w:pPr>
        <w:pStyle w:val="Normal"/>
        <w:ind w:left="1704" w:right="955" w:hanging="0"/>
        <w:jc w:val="both"/>
        <w:rPr>
          <w:rFonts w:ascii="Arial" w:hAnsi="Arial" w:cs="Arial"/>
          <w:b/>
          <w:b/>
          <w:bCs/>
          <w:i/>
          <w:i/>
          <w:sz w:val="16"/>
          <w:szCs w:val="16"/>
          <w:u w:val="single"/>
        </w:rPr>
      </w:pPr>
      <w:r>
        <w:rPr>
          <w:rFonts w:cs="Arial" w:ascii="Arial" w:hAnsi="Arial"/>
          <w:b/>
          <w:bCs/>
          <w:i/>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ind w:left="1704" w:right="955" w:hanging="0"/>
        <w:jc w:val="both"/>
        <w:rPr>
          <w:rFonts w:ascii="Arial" w:hAnsi="Arial" w:cs="Arial"/>
          <w:b/>
          <w:b/>
          <w:bCs/>
          <w:sz w:val="22"/>
          <w:szCs w:val="22"/>
          <w:u w:val="single"/>
          <w:lang w:val="pt-BR"/>
        </w:rPr>
      </w:pPr>
      <w:r>
        <w:rPr>
          <w:rFonts w:cs="Arial" w:ascii="Arial" w:hAnsi="Arial"/>
          <w:b/>
          <w:bCs/>
          <w:sz w:val="22"/>
          <w:szCs w:val="22"/>
          <w:u w:val="single"/>
          <w:lang w:val="pt-BR"/>
        </w:rPr>
        <w:t>CHACO</w:t>
      </w:r>
    </w:p>
    <w:p>
      <w:pPr>
        <w:pStyle w:val="Normal"/>
        <w:ind w:left="1704" w:right="955" w:hanging="0"/>
        <w:jc w:val="both"/>
        <w:rPr>
          <w:rFonts w:ascii="Arial" w:hAnsi="Arial" w:cs="Arial"/>
          <w:b/>
          <w:b/>
          <w:bCs/>
          <w:sz w:val="22"/>
          <w:szCs w:val="22"/>
          <w:u w:val="single"/>
          <w:lang w:val="pt-BR"/>
        </w:rPr>
      </w:pPr>
      <w:r>
        <w:rPr>
          <w:rFonts w:cs="Arial" w:ascii="Arial" w:hAnsi="Arial"/>
          <w:b/>
          <w:bCs/>
          <w:sz w:val="22"/>
          <w:szCs w:val="22"/>
          <w:u w:val="single"/>
          <w:lang w:val="pt-BR"/>
        </w:rPr>
      </w:r>
    </w:p>
    <w:p>
      <w:pPr>
        <w:pStyle w:val="Normal"/>
        <w:ind w:right="-13" w:hanging="0"/>
        <w:jc w:val="both"/>
        <w:rPr>
          <w:rFonts w:ascii="Arial" w:hAnsi="Arial" w:cs="Arial"/>
          <w:bCs/>
          <w:sz w:val="22"/>
          <w:szCs w:val="22"/>
          <w:lang w:val="es-MX"/>
        </w:rPr>
      </w:pPr>
      <w:r>
        <w:rPr>
          <w:rFonts w:cs="Arial" w:ascii="Arial" w:hAnsi="Arial"/>
          <w:bCs/>
          <w:sz w:val="22"/>
          <w:szCs w:val="22"/>
          <w:lang w:val="es-MX"/>
        </w:rPr>
        <w:t>La provincia avanza en sus preparativos para realizar la Expo Feria Agro-Industrial 2013, en su edición XXIII, que se llevará a cabo los días 6, 7, 8 y 9 de junio en el predio multiferial “Fibra Chaco” en la localidad de Presidencia Roque Sáenz Peña.</w:t>
      </w:r>
    </w:p>
    <w:p>
      <w:pPr>
        <w:pStyle w:val="Normal"/>
        <w:ind w:right="-13" w:hanging="0"/>
        <w:jc w:val="both"/>
        <w:rPr>
          <w:rFonts w:ascii="Arial" w:hAnsi="Arial" w:cs="Arial"/>
          <w:bCs/>
          <w:sz w:val="22"/>
          <w:szCs w:val="22"/>
          <w:lang w:val="es-MX"/>
        </w:rPr>
      </w:pPr>
      <w:r>
        <w:rPr>
          <w:rFonts w:cs="Arial" w:ascii="Arial" w:hAnsi="Arial"/>
          <w:bCs/>
          <w:sz w:val="22"/>
          <w:szCs w:val="22"/>
          <w:lang w:val="es-MX"/>
        </w:rPr>
      </w:r>
    </w:p>
    <w:p>
      <w:pPr>
        <w:pStyle w:val="Normal"/>
        <w:ind w:right="-13" w:hanging="0"/>
        <w:jc w:val="both"/>
        <w:rPr>
          <w:rFonts w:ascii="Arial" w:hAnsi="Arial" w:cs="Arial"/>
          <w:b/>
          <w:b/>
          <w:bCs/>
          <w:sz w:val="16"/>
          <w:szCs w:val="16"/>
          <w:u w:val="single"/>
          <w:lang w:val="es-MX"/>
        </w:rPr>
      </w:pPr>
      <w:r>
        <w:rPr>
          <w:rFonts w:cs="Arial" w:ascii="Arial" w:hAnsi="Arial"/>
          <w:bCs/>
          <w:sz w:val="22"/>
          <w:szCs w:val="22"/>
          <w:lang w:val="es-MX"/>
        </w:rPr>
        <w:t>Según se anticipó, en esta oportunidad la ya conocida “Ferichaco” contará con una Expo Dinámica organizada por el Instituto Nacional de Tecnología Agropecuaria (INTA) y el Ministerio de la Producción del Chaco. Allí se podrán apreciar los adelantos tecnológicos con el que cuenta hoy la región.</w:t>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43" w:name="NOTA_INTERNACIONAL"/>
        <w:bookmarkEnd w:id="43"/>
        <w:r>
          <w:rPr>
            <w:rStyle w:val="InternetLink"/>
            <w:rFonts w:cs="Arial" w:ascii="Arial" w:hAnsi="Arial"/>
            <w:b/>
            <w:bCs/>
            <w:sz w:val="26"/>
            <w:szCs w:val="26"/>
            <w:lang w:val="es-ES_tradnl"/>
          </w:rPr>
          <w:t>¿De dónde provienen las importaciones de algodón chinas?</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44" w:name="NOTA_INTERNACIONAL"/>
      <w:bookmarkStart w:id="45" w:name="NOTA_INTERNACIONAL"/>
      <w:bookmarkEnd w:id="45"/>
    </w:p>
    <w:p>
      <w:pPr>
        <w:pStyle w:val="Normal"/>
        <w:jc w:val="center"/>
        <w:rPr>
          <w:lang w:val="es-ES_tradnl"/>
        </w:rPr>
      </w:pPr>
      <w:r>
        <w:rPr>
          <w:bCs/>
          <w:i/>
          <w:lang w:val="es-ES_tradnl"/>
        </w:rPr>
        <w:t>Informe del Comité Consultivo Internacional al 01/04/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lang w:val="es-ES_tradnl"/>
        </w:rPr>
        <w:t>En l</w:t>
      </w:r>
      <w:r>
        <w:rPr>
          <w:rFonts w:cs="Arial" w:ascii="Arial" w:hAnsi="Arial"/>
        </w:rPr>
        <w:t>a temporada 2012/13 se inició con reservas récord de 14,1 millones de toneladas de algodón y con el Indice A del Cotlook en 81,65 centavos la libra. En marzo de 2013, el Indice A se elevó a 98,85 centavos la libra, antes de descender a 93,15 centavos la libra el 26 de marzo. El promedio de 2012/13 hasta el 1 de abril quedó en 85,54 centavos la libra. El reciente aumento en los precios del algodón pudiera deberse a las preocupaciones generadas por un posible estrechamiento del equilibrio entre la oferta y la demanda fuera de China si ésta continuara aumentando sus reservas. En 2012/13, la producción mundial, la cual se estima en 26 millones de toneladas, se redujo en un 5% respecto del récord de 27,4 millones de toneladas en 2011/12, quedando en 2,6 millones de toneladas por encima del consumo previsto. La razón récord existencias a uso de 71% no refleja la verdadera magnitud de la oferta de la que pudiera disponer el mercado debido a que se espera que las existencias finales a nivel mundial en 2012/13 queden divididas en partes iguales entre China y el resto del mundo, lo que se traduce en una razón existencias a uso de un 98% para China, pero solo de un 31% para el resto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dos Unidos solía ser el mayor exportador de algodón a China y los envíos de Estados Unidos aumentaron de 50.000 toneladas en 2001/02 a 1,3 millones de toneladas en 2011/12. Durante la temporada pasada, India superó a Estados Unidos con exportaciones de 1,94 millones de toneladas de algodón a China. Sin embargo, a mediados de la presente temporada, Australia había superado a India y Estados Unidos con un volumen exportado a China de 577.867 toneladas de algodón (un incremento del 32% de un año a otro). En comparación con el mismo período del año anterior, las exportaciones estadounidenses a China se incrementaron en un 41%, llegando a 572.216 toneladas mientras que las exportaciones indias cayeron en un 54%, alcanzando 534.056 toneladas; las exportaciones brasileñas y uzbekas a China se mantuvieron estables en 284.516 toneladas y 188.934 tonelada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as últimas cinco temporadas, los países africanos han representado, como promedio, solo el 10% de las exportaciones totales a China. En 2011/12 África exportó un total de 482.749 toneladas de algodón a China. Los tres mayores exportadores fueron Burkina Faso, Camerún y Benin, con exportaciones de 113.207 toneladas, 60.281 toneladas y 57.119 toneladas, respectivamente. Durante los primeros siete meses de la actual temporada, las exportaciones de algodón a China provenientes de Mali, Zambia y Zimbabue ascendieron a 58.304 toneladas, 36.374 toneladas y 29.773 tonelada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La siembra está comenzando en el hemisferio norte. Dado el nivel actual del Indice A del Cotlook, parece poco probable que se estimulen nuevas plantaciones. En el hemisferio norte, se espera una reducción del 2% en la superficie algodonera respecto de la sembrada la temporada anterior; en cambio, se estima un rendimiento de 754 kg/ha casi igual al alcanzado en la temporada previa. En el hemisferio norte, el total estimado de la superficie sembrada de 30,8 millones de hectáreas (90% del total mundial) se espera que produzca 23,2 millones de toneladas de algodón (89% del total mundial). Tras el abandono récord del 36% de la superficie sembrada en 2011/12 debido a una grave sequía, se espera que la producción de algodón de EE.UU. se recupere de 3,4 millones de toneladas a 3,7 millones de toneladas en 2012/13. Por otra parte, en vista de la reducción estimada del 10% en la superficie plantada en China, se espera que disminuya su producción de algodón de 7,4 millones de toneladas en 2011/12 a 7,3 millones de toneladas en la temporada actual. Del mismo modo, la reducción estimada del 3% de la superficie plantada en India ocasionaría un descenso en la producción algodonera de ese país de 6 millones de toneladas a 5,6 millones de tonelada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64">
                <wp:simplePos x="0" y="0"/>
                <wp:positionH relativeFrom="column">
                  <wp:posOffset>2569210</wp:posOffset>
                </wp:positionH>
                <wp:positionV relativeFrom="paragraph">
                  <wp:posOffset>9585960</wp:posOffset>
                </wp:positionV>
                <wp:extent cx="317500" cy="259080"/>
                <wp:effectExtent l="0" t="0" r="0" b="0"/>
                <wp:wrapNone/>
                <wp:docPr id="30"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BoldItalicMT">
    <w:charset w:val="00"/>
    <w:family w:val="roman"/>
    <w:pitch w:val="default"/>
  </w:font>
  <w:font w:name="TimesNewRomanPS-ItalicMT">
    <w:charset w:val="00"/>
    <w:family w:val="auto"/>
    <w:pitch w:val="default"/>
  </w:font>
  <w:font w:name="Arial-BoldMT">
    <w:charset w:val="00"/>
    <w:family w:val="swiss"/>
    <w:pitch w:val="default"/>
  </w:font>
  <w:font w:name="TimesNewRomanPSMT">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3">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3.doc" TargetMode="External"/><Relationship Id="rId5" Type="http://schemas.openxmlformats.org/officeDocument/2006/relationships/hyperlink" Target="../in/CUADROS%20Y%20GR&#193;FICOS%20MARZO%202013.xls" TargetMode="External"/><Relationship Id="rId6" Type="http://schemas.openxmlformats.org/officeDocument/2006/relationships/hyperlink" Target="../in/DESDE%20LAS%20PROVINCIAS%20FEBRERO%202013.doc" TargetMode="External"/><Relationship Id="rId7" Type="http://schemas.openxmlformats.org/officeDocument/2006/relationships/hyperlink" Target="../in/CUADROS%20Y%20GR&#193;FICOS%20MARZ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ag.arizona.edu/crop/cotton/insects/lygus/lygus1.pdf"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smn@meteofa.mil.ar" TargetMode="External"/><Relationship Id="rId23" Type="http://schemas.openxmlformats.org/officeDocument/2006/relationships/hyperlink" Target="../../A:%5CBOLET&#205;N%20ALGODONERO%5CBOLETINES%202010%5CNOVIEMBRE%202010%5C%3Fmod=htms&amp;id=5"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package" Target="embeddings/oleObject1.xlsx"/><Relationship Id="rId32" Type="http://schemas.openxmlformats.org/officeDocument/2006/relationships/image" Target="media/image2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1:00Z</dcterms:created>
  <dc:creator>Administrador</dc:creator>
  <dc:description/>
  <cp:keywords/>
  <dc:language>en-US</dc:language>
  <cp:lastModifiedBy>Administrador</cp:lastModifiedBy>
  <cp:lastPrinted>2013-04-16T10:45:00Z</cp:lastPrinted>
  <dcterms:modified xsi:type="dcterms:W3CDTF">2013-04-16T13:54:00Z</dcterms:modified>
  <cp:revision>11</cp:revision>
  <dc:subject/>
  <dc:title/>
</cp:coreProperties>
</file>